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митет по делам архивов Нижегоро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</w:rPr>
        <w:t>ПРИМЕРНЫЙ Перечень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л, подлежащих отбору на постоянное хранение в составе архивных фондов структурных подразделений администраций муниципальных районов, городских и муниципальных округов Нижегородской области, уполномоченных в сфере образования, молодежной политики, опеки и попечи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80"/>
        <w:rPr/>
      </w:pPr>
      <w:r>
        <w:rPr/>
      </w:r>
    </w:p>
    <w:p>
      <w:pPr>
        <w:pStyle w:val="Normal"/>
        <w:ind w:left="5148" w:hanging="0"/>
        <w:rPr>
          <w:b/>
          <w:b/>
        </w:rPr>
      </w:pPr>
      <w:r>
        <w:rPr>
          <w:b/>
        </w:rPr>
      </w:r>
    </w:p>
    <w:p>
      <w:pPr>
        <w:pStyle w:val="Normal"/>
        <w:ind w:left="5148" w:hanging="0"/>
        <w:jc w:val="center"/>
        <w:rPr/>
      </w:pPr>
      <w:r>
        <w:rPr/>
        <w:t>Составитель:</w:t>
      </w:r>
    </w:p>
    <w:p>
      <w:pPr>
        <w:pStyle w:val="Normal"/>
        <w:ind w:left="5148" w:hanging="0"/>
        <w:jc w:val="center"/>
        <w:rPr/>
      </w:pPr>
      <w:r>
        <w:rPr/>
        <w:t>Криницына Е.К., заведующий сектором формирования архивных фондов отдела мониторинга и регулирования архивного дела комитета по делам архивов Нижегородской области</w:t>
      </w:r>
    </w:p>
    <w:p>
      <w:pPr>
        <w:pStyle w:val="Normal"/>
        <w:ind w:left="51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48" w:hanging="0"/>
        <w:rPr>
          <w:b/>
          <w:b/>
        </w:rPr>
      </w:pPr>
      <w:r>
        <w:rPr>
          <w:b/>
        </w:rPr>
      </w:r>
    </w:p>
    <w:p>
      <w:pPr>
        <w:pStyle w:val="Normal"/>
        <w:ind w:left="5148" w:hanging="0"/>
        <w:rPr>
          <w:b/>
          <w:b/>
        </w:rPr>
      </w:pPr>
      <w:r>
        <w:rPr>
          <w:b/>
        </w:rPr>
      </w:r>
    </w:p>
    <w:p>
      <w:pPr>
        <w:pStyle w:val="Normal"/>
        <w:ind w:left="5148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/>
      </w:pPr>
      <w:r>
        <w:rPr/>
        <w:t>СОГЛАСОВАН</w:t>
      </w:r>
    </w:p>
    <w:p>
      <w:pPr>
        <w:pStyle w:val="Normal"/>
        <w:ind w:left="4536" w:hanging="0"/>
        <w:jc w:val="center"/>
        <w:rPr/>
      </w:pPr>
      <w:r>
        <w:rPr/>
        <w:t>решением экспертно-проверочной секции ЭПМК комитета по делам архивов Нижегородской области (протокол от 22 сентября 2022 г. № 9)</w:t>
      </w:r>
    </w:p>
    <w:p>
      <w:pPr>
        <w:pStyle w:val="Normal"/>
        <w:ind w:left="507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ижний Новгород, 2022</w:t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е положения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мерный перечень дел, подлежащих отбору на постоянное хранение в составе архивных фондов структурных подразделений администраций муниципальных районов, городских и муниципальных округов Нижегородской области, уполномоченных в сфере образования, молодежной политики, опеки и попечительства (далее – Перечень), составлен в соответствии с Перечнем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, утвержденным приказом Федерального архивного агентства от 20 декабря 2019 г. № 236 (далее – Типовой перечень) на основе изучения номенклатур дел и нормативных правовых актов Российской Федерации (далее – РФ) и Нижегородской области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 составлении Перечня использовался также Перечень документов со сроками хранения Министерства просвещения СССР, органов, учреждений,  организаций системы просвещения, утвержденный приказом Министерства просвещения СССР от 30 декабря 1980 г. № 176 (далее - Перечень Минпроса). Приказом Министерства просвещения РФ от 15 апреля 2021 г. № 175 Перечень Минпроса признан недействующим на территории РФ. Однако  данный приказ не вступил в силу. Перечень Минпроса будет окончательно отменен после утверждения приказом Министерства просвещения РФ нового Перечня документов, образующихся в процессе деятельности Министерства просвещения РФ и подведомственных ему организаций, с указанием сроков их хранения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7"/>
          <w:szCs w:val="27"/>
        </w:rPr>
        <w:t>Перечень содержит примерный список дел постоянного хранения, которые образуются (могут образовываться) в деятельности структурных подразделений администраций муниципальных районов, городских и муниципальных округов Нижегородской области, уполномоченных в сфере образования, молодежной политики, опеки и попечительства (далее – управление образования, муниципальные образования)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7"/>
          <w:szCs w:val="27"/>
        </w:rPr>
        <w:t xml:space="preserve">Перечень предназначен для муниципальных архивистов и сотрудников администраций муниципальных образований и может быть использован в качестве методического пособия при проведении экспертизы ценности и отбора дел на постоянное хранение, при составлении или рецензировании номенклатур и описей дел. 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остав дел Перечня не является исчерпывающим. При отборе на постоянное хранение проводится экспертиза ценности всего комплекса дел, образованных в деятельности и включенных в номенклатуру дел управления образования, в том числе с отметкой ЭПК в сроке хранения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Отбору на постоянное хранение по результатам экспертизы ценности могут подлежать отдельные документы из дел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документы (показатели качества образования, диагностические и аналитические сведения, справки, отчеты) по мониторингу образовательного процесса,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справки, информации по вопросам охраны детства и профилактики безнадзорности,</w:t>
      </w:r>
    </w:p>
    <w:p>
      <w:pPr>
        <w:pStyle w:val="Normal"/>
        <w:ind w:right="-83" w:firstLine="709"/>
        <w:jc w:val="both"/>
        <w:rPr>
          <w:sz w:val="27"/>
          <w:szCs w:val="27"/>
        </w:rPr>
      </w:pPr>
      <w:r>
        <w:rPr>
          <w:sz w:val="27"/>
          <w:szCs w:val="27"/>
        </w:rPr>
        <w:t>- справки, информации по организации выявления и  поддержки одаренных детей,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годовые отчеты по самообследованию муниципальных образовательных организаций, поступившие в управление образования,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итоговые акты и справки ведомственного контроля за деятельностью муниципальных организаций, подведомственных управлению образования, в том числе по вопросам охраны прав несовершеннолетних (при выявлении значительных нарушений),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документы по государственной аккредитации и лицензированию деятельности подведомственных образовательных организаций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Если ведение делопроизводства и оформление документов межведомственных и координационных советов или комиссий при главе местного самоуправления (протоколов, планов работы,  отчетов) осуществляется управлением образования, то они включаются в состав архивного фонда управления образования (например, межведомственной комиссии по  координации противодействию распространения ВИЧ/СПИДа)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</w:rPr>
        <w:t>Если включенные в Перечень документы:</w:t>
      </w:r>
    </w:p>
    <w:p>
      <w:pPr>
        <w:pStyle w:val="Normal"/>
        <w:ind w:firstLine="708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 образуются в деятельности другого структурного подразделения администрации муниципального образования, то они включаются в архивный фонд другого структурного подразделения, если оно является самостоятельным фондообразователем и источником комплектования муниципального архива, или в архивный фонд администрации муниципального образования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</w:rPr>
        <w:t xml:space="preserve">- </w:t>
      </w:r>
      <w:r>
        <w:rPr>
          <w:sz w:val="27"/>
          <w:szCs w:val="27"/>
        </w:rPr>
        <w:t xml:space="preserve">создаются управлением образования </w:t>
      </w:r>
      <w:r>
        <w:rPr>
          <w:rFonts w:eastAsia="Calibri"/>
          <w:sz w:val="27"/>
          <w:szCs w:val="27"/>
        </w:rPr>
        <w:t xml:space="preserve">в системе электронного документооборота с использованием электронной подписи (СЭДО) и подписаны усиленной квалифицированной электронной подписью, то они подлежат отбору и упорядочению в электронном виде в СЭДО. 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7"/>
          <w:szCs w:val="27"/>
        </w:rPr>
        <w:t xml:space="preserve">При </w:t>
      </w:r>
      <w:r>
        <w:rPr>
          <w:rFonts w:eastAsia="Calibri"/>
          <w:sz w:val="27"/>
          <w:szCs w:val="27"/>
        </w:rPr>
        <w:t>описании дел</w:t>
      </w:r>
      <w:r>
        <w:rPr>
          <w:sz w:val="27"/>
          <w:szCs w:val="27"/>
        </w:rPr>
        <w:t xml:space="preserve"> и составлении годового раздела описи дел постоянного хранения следует учитывать, что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ланы,  отчеты,  штатные  расписания,  номенклатуры  дел,  сметы  и материалы к ним относятся к тому году, на который или за который они составлены,  независимо  от  даты  их  составления; 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ланы,  охватывающие несколько  лет,  относятся  к  начальному  году  их  действия,  а  отчеты  за несколько лет - к последнему году отчетного период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оложения, уставы, договоры и соглашения включаются в годовой раздел по году их утверждения или подписания</w:t>
      </w:r>
      <w:r>
        <w:rPr>
          <w:rStyle w:val="FootnoteCharacters"/>
          <w:rStyle w:val="FootnoteAnchor"/>
          <w:sz w:val="27"/>
          <w:szCs w:val="27"/>
        </w:rPr>
        <w:footnoteReference w:id="2"/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</w:rPr>
      </w:pPr>
      <w:r>
        <w:rPr>
          <w:sz w:val="27"/>
          <w:szCs w:val="27"/>
        </w:rPr>
        <w:t xml:space="preserve">- </w:t>
      </w:r>
      <w:r>
        <w:rPr>
          <w:rFonts w:eastAsia="Calibri"/>
          <w:sz w:val="27"/>
          <w:szCs w:val="27"/>
        </w:rPr>
        <w:t>названия совещательных органов, муниципальных программ и административных регламентов конкретизируются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правления образования имеют структурные подразделения (отделы и секторы), соответственно систематизировать дела в описи дел постоянного хранения целесообразно по хронологически-структурному признаку.</w:t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szCs w:val="22"/>
        </w:rPr>
      </w:pPr>
      <w:r>
        <w:rPr>
          <w:b/>
        </w:rPr>
        <w:t xml:space="preserve">Примерный перечень дел, </w:t>
      </w:r>
    </w:p>
    <w:p>
      <w:pPr>
        <w:pStyle w:val="Normal"/>
        <w:ind w:left="1080" w:hanging="0"/>
        <w:jc w:val="center"/>
        <w:rPr>
          <w:szCs w:val="22"/>
        </w:rPr>
      </w:pPr>
      <w:r>
        <w:rPr>
          <w:b/>
        </w:rPr>
        <w:t>подлежащих отбору на постоянное хранение в составе архивных фондов структурных подразделений администраций муниципальных районов, городских и муниципальных округов Нижегородской области, уполномоченных в сфере образования, молодежной политики, опеки и попечительства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ки дел и докум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, пояснения, осн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ложение об управлении образования,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ложения о структурных подразделениях управления образования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тивные регламенты предоставления муниципальных 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тся соответствующим правовым актом органа МСУ муниципального образования, в опись могут быть включены копии по дате утверждения, в ином случае в предисловии дается отсылка на архивный шифр дел (номер фонда, описи, дела и листов), в которых сформированы подлин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писки подведомственных муниципальных образовательных организаций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муниципальных образовательных организаций, в которых функционируют (открываются) классы с углубленным изучением отдельных учебных предметов, классы профильного обучения на уровне основного обще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утверждения приказом управления образования в состав архивного фонда отбирается в деле с приказами как приложениями к ни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кументы о реорганизации и ликвидаци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униципальных образовательных организаций (</w:t>
            </w:r>
            <w:r>
              <w:rPr>
                <w:color w:val="111111"/>
                <w:sz w:val="27"/>
                <w:szCs w:val="27"/>
                <w:shd w:fill="FFFFFF" w:val="clear"/>
              </w:rPr>
              <w:t>заключения комиссии по оценке последствий реконструкции, модернизации, изменения назначения, реорганизации или ликвидации объекта социальной инфраструктуры, справки-обоснования, копии правовых акт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ановление Правительства Нижегородской области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2 декабря 2013 г. № 9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иказы руководителя управления образования  по основ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умажном носителе или в электронном виде в СЭД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Журнал регистрации приказов руководителя управления образования по основ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околы заседаний Совета по развитию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ечание к п.4 таблицы Переч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токолы заседаний коллегии управления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ечание к п.4 таблицы Переч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околы заседаний Совета руководителей муниципальных образователь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ечание к п.4 таблицы Переч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токолы совещаний руководителей муниципальных образовательных организац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ечание к п.4 таблицы Переч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токолы совещаний руководителей (заместителей руководителя) дошкольных образователь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ечание к п.4 таблицы Переч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околы совещаний аппарата управления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ечание к п.4 таблицы Переч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кументы конференций педагогических работников (протоколы, программа, тексты докладов, информации о награждении и списки награжденных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ечание к п.4 таблицы Переч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отоколы семинаров (</w:t>
            </w:r>
            <w:r>
              <w:rPr>
                <w:sz w:val="27"/>
                <w:szCs w:val="27"/>
              </w:rPr>
              <w:t xml:space="preserve">семинаров-практикумов) </w:t>
            </w:r>
            <w:r>
              <w:rPr>
                <w:sz w:val="26"/>
                <w:szCs w:val="26"/>
              </w:rPr>
              <w:t>методических объединений учителей-предметников и дошкольных работ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ечание к п.4 таблицы Переч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околы семинаров заместителей директоров шко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ечание к п.4 таблицы Переч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токолы родительских конференций и общих собраний род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ечание к п.4 таблицы Переч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Планы мероприятий по реализации муниципальных программ развития  образования в муниципальном образовании и годовые отчеты о ходе их реал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боре и описании указываются наименования конкретных программ, в предисловии указываются даты и номера утверждающих их муниципальных правовых а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Годовой план работы управления образования (на учебный или календарный год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вый отчет о результатах анализа состояния и перспектив развития системы образования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 Минобра Росс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 августа 2014 г. № 1146, от 22 сентября 2017 г. № 9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овой план и анализ работы информационно-диагностического кабин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овой отчет о работе территориальной психолого-медико-педагогической комис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тическая справка о результатах государственной итоговой аттестации выпускников IX и XI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ланы мероприятий и итоговые отчеты о деятельности муниципальных стажировочных и инновационных площадок в системе образова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кументы  по организации и  проведению предметных олимпиад, иных интеллектуальных и творческих конкурсов, смотров, физкультурно-спортивных мероприятий (положения, программы, сметы, сводные итоговые протоколы, отчет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этап Всероссийской олимпиады школьник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е конкурсы «Ученик года», «Эрудит», «Зарница» и т.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кументы  по организации и  проведению конкурсов профессионального мастерства (положения, заявки, справки и информационные карты, сводные итоговые протоколы, отчет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этап Всероссийского конкурса «Учитель года», муниципальные конкурсы «Воспитатель год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«Классный руководитель года» и т.п.</w:t>
            </w:r>
          </w:p>
        </w:tc>
      </w:tr>
      <w:tr>
        <w:trPr>
          <w:trHeight w:val="5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Сводные годовые формы федерального статистического наблю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умажном носителе или в электронном вид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О-1 «Сведения об организации, осуществляющей образовательную деятельность по образовательным программам начального общего, основного общего, среднего общего образова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4"/>
                <w:szCs w:val="24"/>
              </w:rPr>
              <w:t>Приказ Росстата от 12 августа 2019 г. № 4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ОО-2  «Сведения о материально-технической и информационной базе, финансово-экономической деятельности общеобразовательной организац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Росстата от 15 ноября 2021 г. № 8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</w:t>
            </w:r>
            <w:r>
              <w:rPr>
                <w:rFonts w:cs="Times New Roman CYR" w:ascii="Times New Roman CYR" w:hAnsi="Times New Roman CYR"/>
                <w:sz w:val="27"/>
                <w:szCs w:val="27"/>
              </w:rPr>
              <w:t xml:space="preserve">1-НД «Сведения о численности несовершеннолетних в возрасте 7-17 лет, не обучающихся в организациях, осуществляющих образовательную деятельность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Росстата от  6 сентября 2021 г. № 5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</w:t>
            </w:r>
            <w:r>
              <w:rPr>
                <w:rFonts w:cs="Times New Roman CYR" w:ascii="Times New Roman CYR" w:hAnsi="Times New Roman CYR"/>
                <w:sz w:val="27"/>
                <w:szCs w:val="27"/>
              </w:rPr>
              <w:t>85-К «Сведения о деятельности организации, осуществляющей образовательную деятельность по образовательным программам дошкольного образования, присмотр и уход за детьм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 Росста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 апреля 2022 г. № 2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</w:t>
            </w:r>
            <w:r>
              <w:rPr>
                <w:rFonts w:cs="Times New Roman CYR" w:ascii="Times New Roman CYR" w:hAnsi="Times New Roman CYR"/>
                <w:sz w:val="27"/>
                <w:szCs w:val="27"/>
              </w:rPr>
              <w:t>1-ДОД «Сведения об организации, осуществляющей деятельность по дополнительным общеобразовательным программам для дете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 Росстат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 25 марта 2022 года № 14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22 г. действовали формы 1-ДОП, 1-ДО и 1-ДО (сводная)</w:t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</w:t>
            </w:r>
            <w:r>
              <w:rPr>
                <w:rFonts w:cs="Times New Roman CYR" w:ascii="Times New Roman CYR" w:hAnsi="Times New Roman CYR"/>
                <w:sz w:val="27"/>
                <w:szCs w:val="27"/>
              </w:rPr>
              <w:t>1-ФК «Сведения о физической культуре и спорте»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2"/>
                <w:szCs w:val="22"/>
              </w:rPr>
              <w:t>в отношении образовательных организац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Росст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 марта 2019 г. № 172</w:t>
            </w:r>
          </w:p>
        </w:tc>
      </w:tr>
      <w:tr>
        <w:trPr>
          <w:trHeight w:val="6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</w:t>
            </w:r>
            <w:r>
              <w:rPr>
                <w:rFonts w:cs="Times New Roman CYR" w:ascii="Times New Roman CYR" w:hAnsi="Times New Roman CYR"/>
                <w:sz w:val="27"/>
                <w:szCs w:val="27"/>
              </w:rPr>
              <w:t>2-ГМУ «Сведения о предоставлении государственных (муниципальных) у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Росст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 декабря 2018 г. № 7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водный годовой отчет о происшедших несчастных случаях с обучающимися в организациях, осуществляющих образовательную деятельность, сводная годовая информация о состоянии и профилактике детского травматизм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а Росс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27 июня 2017 г. № 602</w:t>
            </w:r>
          </w:p>
        </w:tc>
      </w:tr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атное расписание  управления образования, изменения к не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миты бюджетных обязательств, сводная бюджетная роспись на текущий финансовый год и плановый период, бюджетная смета управления образования (без изменен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водная годовая бюджетная отчетность главного распорядителя бюджетных средст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федерального статистического наблюдения № ЗП-образование «Сведения о численности и оплате труда работников сферы образования по категориям персонала» (нарастающим итогом за декабр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Росст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 июля 2021 года № 45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естр муниципальных служащих управления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менклатура дел управления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. примечание к п.2 таблицы Переч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олодежная поли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токолы заседаний координационного  совета по духовно-нравственному воспитанию детей и молодеж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ру на постоянное хранение подлежат подлинники протоколов, если они ведутся и формируются в управлении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 примечание к п.4 таблицы Переч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токолы координационного совета по патриотическому воспитанию и подготовке граждан к военной служб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4"/>
                <w:szCs w:val="24"/>
              </w:rPr>
              <w:t>См. примечание к п.39 таблицы Переч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формационно-аналитический отчет о реализации молодежной политики в муниципальном образова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Годовая форма федерального статистического наблюдения № 1-молодежь «Сведения о сфере государственной молодежной полити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 Росста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августа 2022 г. № 5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токолы координационного совет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 организации отдыха, оздоровления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sz w:val="27"/>
                <w:szCs w:val="27"/>
              </w:rPr>
              <w:t>и занятости детей и молодеж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ечание к п.39 таблицы Переч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Годовая форма федерального статистического наблюдения № 1-ОЛ «Сведения об организации отдыха детей и их оздоровле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Росст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 июля 2020 г.№ 4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лективный догов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/>
                <w:sz w:val="27"/>
                <w:szCs w:val="27"/>
              </w:rPr>
              <w:t>Опека и попечитель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/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Протоколы заседаний межведомственного координационного совета по опеке и попечительству несовершеннолетних гражд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4"/>
                <w:szCs w:val="24"/>
              </w:rPr>
              <w:t>См. примечание к п.39 таблицы Переч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 xml:space="preserve">Протоколы </w:t>
            </w:r>
            <w:r>
              <w:rPr>
                <w:sz w:val="27"/>
                <w:szCs w:val="27"/>
              </w:rPr>
              <w:t xml:space="preserve">заседаний </w:t>
            </w:r>
            <w:r>
              <w:rPr>
                <w:rFonts w:cs="Times New Roman CYR" w:ascii="Times New Roman CYR" w:hAnsi="Times New Roman CYR"/>
                <w:sz w:val="27"/>
                <w:szCs w:val="27"/>
              </w:rPr>
              <w:t>комиссии по защите  жилищных, имущественных и наследственных прав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4"/>
                <w:szCs w:val="24"/>
              </w:rPr>
              <w:t>См. примечание к п.39 таблицы Переч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Годовая форма федерального статистического наблюдения № 103-РИК «Сведения о выявлении и устройстве детей-сирот и детей, оставшихся без попечения родителе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Росста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17 декабря 2021 г. № 928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2.1.1 Методических рекомендаций по применению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26:00Z</dcterms:created>
  <dc:creator>Архив</dc:creator>
  <dc:description/>
  <cp:keywords/>
  <dc:language>en-US</dc:language>
  <cp:lastModifiedBy>Криницына Елена Константиновна</cp:lastModifiedBy>
  <cp:lastPrinted>2022-10-05T10:39:00Z</cp:lastPrinted>
  <dcterms:modified xsi:type="dcterms:W3CDTF">2022-10-06T05:19:00Z</dcterms:modified>
  <cp:revision>131</cp:revision>
  <dc:subject/>
  <dc:title>Архивный  сектор управления</dc:title>
</cp:coreProperties>
</file>